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         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5812" w:hanging="576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-1" w:hanging="576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ind w:right="141" w:hanging="0"/>
        <w:rPr>
          <w:shadow/>
        </w:rPr>
      </w:pPr>
      <w:r>
        <w:rPr>
          <w:b/>
          <w:bCs/>
          <w:u w:val="single"/>
        </w:rPr>
        <w:t xml:space="preserve">«16»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березня 2021 року</w:t>
      </w:r>
      <w:r>
        <w:rPr>
          <w:b/>
          <w:bCs/>
        </w:rPr>
        <w:t xml:space="preserve">      </w:t>
      </w:r>
      <w:r>
        <w:rPr>
          <w:b/>
          <w:bCs/>
          <w:lang w:val="ru-RU"/>
        </w:rPr>
        <w:t xml:space="preserve">                                                                                 </w:t>
      </w:r>
      <w:r>
        <w:rPr>
          <w:b/>
          <w:bCs/>
          <w:u w:val="single"/>
          <w:lang w:val="ru-RU"/>
        </w:rPr>
        <w:t>№ 138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розгляд зверненн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бідь О.О.</w:t>
      </w:r>
    </w:p>
    <w:p>
      <w:pPr>
        <w:pStyle w:val="Normal"/>
        <w:ind w:right="141" w:firstLine="567"/>
        <w:jc w:val="both"/>
        <w:rPr>
          <w:bCs/>
        </w:rPr>
      </w:pPr>
      <w:r>
        <w:rPr>
          <w:bCs/>
        </w:rPr>
        <w:t>Розглянувши звернення громадянки Лебідь Олени Олександрівни з проханням надати дозвіл на продаж виробів власної ручної роботи у вихідні та святкові дні у період з 01.04.2021 по 31.10.2021 року на території Бучанського міського парку, що по вул. Інститутській, 54 А, в м. Буча, керуючись ст.30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right="14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>
          <w:bCs/>
        </w:rPr>
      </w:pPr>
      <w:r>
        <w:rPr/>
        <w:t xml:space="preserve">Надати дозвіл громадянці </w:t>
      </w:r>
      <w:r>
        <w:rPr>
          <w:bCs/>
        </w:rPr>
        <w:t xml:space="preserve">Лебідь О.О. здійснювати діяльність з продажу виробів власної ручної роботи у вихідні та святкові дні у період з 01.04.2021 по 31.10.2021 року на території Бучанського міського парку, по вул. Інститутській, 54 А, у </w:t>
        <w:br/>
        <w:t xml:space="preserve">м. Буча. 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/>
        <w:t xml:space="preserve"> </w:t>
      </w:r>
      <w:r>
        <w:rPr/>
        <w:t>Громадянці Лебідь О.О. укласти договір на утримання території та утилізацію ТПВ з КП «Бучазеленбуд»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/>
        <w:t>Громадянці Лебідь О.О. постійно дотримуватись чинного законодавства у сфері благоустрою, торгівлі та санітарного благополуччя населення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/>
        <w:t>Інспекції з благоустрою роз’яснити громадянці Лебідь О.О. вимоги ЗУ «Про благоустрій населених пунктів», «Правил благоустрою Бучанської міської ОТГ затверджених рішенням Бучанської міської ради 25.06.2020р. за № 5004-80-VII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/>
        <w:t>Попередити громадянку Лебідь О.О., що у разі недотримання вимог Закону України «Про благоустрій населених пунктів», «</w:t>
      </w:r>
      <w:r>
        <w:rPr>
          <w:bCs/>
        </w:rPr>
        <w:t>Правил благоустрою Бучанської міської територіальної громади», затверджених рішенням Бучанської міської ради 25.06.2020р. за № 5004-80-</w:t>
      </w:r>
      <w:r>
        <w:rPr>
          <w:bCs/>
          <w:lang w:val="en-US"/>
        </w:rPr>
        <w:t>V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bCs/>
        </w:rPr>
        <w:t>, «Правил роздрібної торгівлі непродовольчими товарами» затверджених наказом Міністерства економіки України від 19.04.2007 № 104, зареєстрованих в Міністерстві юстиції України 08.11.2007 року за № 1257/14524, наказу Міністерства охорони здоров’я України від 17.03.2011 № 145 «Про затвердження Державних санітарних норм та правил утримання територій населених місць», дію цього дозволу буде припинено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/>
        <w:t>Громадянці Лебідь О.О. 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/>
        <w:t xml:space="preserve">Контроль за виконанням рішення покласти на заступника міського голови </w:t>
      </w:r>
    </w:p>
    <w:p>
      <w:pPr>
        <w:pStyle w:val="Normal"/>
        <w:ind w:left="540" w:right="141" w:hanging="0"/>
        <w:jc w:val="both"/>
        <w:rPr/>
      </w:pPr>
      <w:r>
        <w:rPr/>
        <w:t>Шепетька С.А.</w:t>
      </w:r>
    </w:p>
    <w:p>
      <w:pPr>
        <w:pStyle w:val="Normal"/>
        <w:ind w:left="540" w:right="14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Заступник міського голови                                                                               С.А. Шепет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Керуючий справами                                                                                            Д.О. Гапчен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Начальник управління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юридично-кадрової роботи                                                                                  Л.В. Рижен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Начальника юридичного відділу                                                                       </w:t>
      </w:r>
      <w:r>
        <w:rPr>
          <w:b/>
        </w:rPr>
        <w:t>М.С. Бєляков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Подання : 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Начальник інспекції з благоустрою                                                                  Я.М. Дученко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18:00Z</dcterms:created>
  <dc:creator>User</dc:creator>
  <dc:description/>
  <cp:keywords/>
  <dc:language>en-US</dc:language>
  <cp:lastModifiedBy>User</cp:lastModifiedBy>
  <cp:lastPrinted>2019-06-18T11:15:00Z</cp:lastPrinted>
  <dcterms:modified xsi:type="dcterms:W3CDTF">2021-03-26T14:14:00Z</dcterms:modified>
  <cp:revision>14</cp:revision>
  <dc:subject/>
  <dc:title> </dc:title>
</cp:coreProperties>
</file>